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76" w:before="0" w:after="200"/>
        <w:jc w:val="center"/>
        <w:rPr>
          <w:rFonts w:cs="Calibri"/>
          <w:sz w:val="48"/>
          <w:szCs w:val="48"/>
          <w:u w:val="single"/>
          <w:lang w:val="en"/>
        </w:rPr>
      </w:pPr>
      <w:r>
        <w:rPr>
          <w:rFonts w:cs="Calibri"/>
          <w:sz w:val="48"/>
          <w:szCs w:val="48"/>
          <w:u w:val="single"/>
          <w:lang w:val="en"/>
        </w:rPr>
        <w:t>Momente din evolutia chimiei ca stiinta</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 xml:space="preserve">    </w:t>
      </w:r>
      <w:r>
        <w:rPr>
          <w:rFonts w:cs="Times New Roman" w:ascii="Times New Roman" w:hAnsi="Times New Roman"/>
          <w:iCs/>
          <w:color w:val="000000"/>
          <w:kern w:val="2"/>
          <w:sz w:val="24"/>
          <w:szCs w:val="24"/>
          <w:lang w:val="en-US"/>
        </w:rPr>
        <w:t>De-a lungul mileniilor, cu mult inaintea aparitiei chimiei ca stiinta experimentala si teoretica,oamenii au acumulat,prin experienta lor de zi cu zi,un vast material de cunostinte si procedee in legatura cu transformarea substantelor din natura.Este de ajuns sa enumeram cateva dintre cele mai vechi inventii si descoperiri,pentru a ne da seama ce au insemnat ele in istoria civilizatiei omenesti:extragerea cuprului din minereuri,fabricarea bronzului,obtinerea fierului,producerea otelului,cositorirea vaselor,praful de pusca, sticla,portelanul,hartia,fabricarea vopselelor,tabacitul pieilor,obtinerea pergamentului,vinul si otelul,uleiul de masline, alifiile si plasturii de leac preparati cu rasini naturale.Nimeni nu poate asocia un nume de inventator vreuneia din aceste creatii relati ale geniului uman.</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Practica trasnformarii substantelor din natura s-a imobagatit odata cu nasterea si perfectionarea mestesugurilor.In metalurgie,in productia materialelor de constructive,in tesatorie si vopsitorie,se gasesc inceputurile si prima epoca de dezvoltare a practicarii pe scara larga a chimiei.</w:t>
      </w:r>
    </w:p>
    <w:p>
      <w:pPr>
        <w:pStyle w:val="Normal"/>
        <w:widowControl w:val="false"/>
        <w:autoSpaceDE w:val="false"/>
        <w:spacing w:lineRule="auto" w:line="240" w:before="0" w:after="0"/>
        <w:jc w:val="both"/>
        <w:rPr/>
      </w:pPr>
      <w:r>
        <w:rPr>
          <w:rFonts w:cs="Times New Roman" w:ascii="Times New Roman" w:hAnsi="Times New Roman"/>
          <w:iCs/>
          <w:color w:val="000000"/>
          <w:kern w:val="2"/>
          <w:sz w:val="24"/>
          <w:szCs w:val="24"/>
          <w:lang w:val="en-US"/>
        </w:rPr>
        <w:t xml:space="preserve">Din experienta de milenii a vechilor popoare s-au nascut primele idei despre substante si transformarile lor.Filozofii greci au incercat sa explice natura substantelor si pe cea a transformarilor acestora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prin existent unor principii fundamentale.Chimia a luat nastere,se crede,in secolul al ||-lea d.Hr.,in Alexandria.Arabii sunt cei care au dat numele alchimiei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arta a transformarii substantelor</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In cadrul chimiei evului mediu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alchimie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se continua si se largesc practicile mestesugaresti ale antichitatii,de obtinere a unor produse ca: sticla,coloranti,metale etc.</w:t>
      </w:r>
    </w:p>
    <w:p>
      <w:pPr>
        <w:pStyle w:val="Normal"/>
        <w:widowControl w:val="false"/>
        <w:autoSpaceDE w:val="false"/>
        <w:spacing w:lineRule="auto" w:line="240" w:before="0" w:after="0"/>
        <w:jc w:val="both"/>
        <w:rPr/>
      </w:pPr>
      <w:r>
        <w:rPr>
          <w:rFonts w:cs="Times New Roman" w:ascii="Times New Roman" w:hAnsi="Times New Roman"/>
          <w:iCs/>
          <w:color w:val="000000"/>
          <w:kern w:val="2"/>
          <w:sz w:val="24"/>
          <w:szCs w:val="24"/>
          <w:lang w:val="en-US"/>
        </w:rPr>
        <w:t xml:space="preserve">Denumirea de alchimie este legata insa si de orientare gresita a activitatii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in directia transformarii metalelor in aur,prin intermediul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pietrei filozofale</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si a obtinerii unui medicament universal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elixirul vietii</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Alchimiestii au introdus metoda de lucru numita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experiment</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obtinand unele substante cum ar fi: alcool,acidul azotic si unele saruri.Chimie,ca stiinta,a putut aparea,si s-a nascut efectiv,abia atunci cand s-a demonstrate experimental lipsa de temei a teoriei alchimistilor.</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Doua progrese marcheaza inceputurile chimiei ca stiinta. Ele sunt descoperirea oxigenului (in 1774),facuta de F.Priestley, si elucidarea ulterioara a sensului  arderii, apartinandu-I lui A.L.Lavoisier.</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 xml:space="preserve">Ansamblul cunostintelor care constituie chimia a fost creat de oameni care au incercat sa inteleaga si, pe cat posibil, sa controleze lumea materiala.            </w:t>
      </w:r>
    </w:p>
    <w:p>
      <w:pPr>
        <w:pStyle w:val="Normal"/>
        <w:widowControl w:val="false"/>
        <w:tabs>
          <w:tab w:val="clear" w:pos="708"/>
          <w:tab w:val="left" w:pos="1777" w:leader="none"/>
        </w:tabs>
        <w:autoSpaceDE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76" w:before="0" w:after="200"/>
        <w:jc w:val="right"/>
        <w:rPr/>
      </w:pPr>
      <w:r>
        <w:rPr>
          <w:rFonts w:cs="Times New Roman" w:ascii="Times New Roman" w:hAnsi="Times New Roman"/>
          <w:sz w:val="24"/>
          <w:szCs w:val="24"/>
        </w:rPr>
        <w:t>Întocmit</w:t>
      </w:r>
      <w:r>
        <w:rPr>
          <w:rFonts w:cs="Times New Roman" w:ascii="Times New Roman" w:hAnsi="Times New Roman"/>
          <w:sz w:val="24"/>
          <w:szCs w:val="24"/>
          <w:lang w:val="en-US"/>
        </w:rPr>
        <w:t>:</w:t>
      </w:r>
    </w:p>
    <w:p>
      <w:pPr>
        <w:pStyle w:val="Normal"/>
        <w:widowControl w:val="false"/>
        <w:autoSpaceDE w:val="false"/>
        <w:spacing w:lineRule="auto" w:line="276" w:before="0" w:after="200"/>
        <w:jc w:val="right"/>
        <w:rPr/>
      </w:pPr>
      <w:r>
        <w:rPr>
          <w:rFonts w:cs="Times New Roman" w:ascii="Times New Roman" w:hAnsi="Times New Roman"/>
          <w:sz w:val="24"/>
          <w:szCs w:val="24"/>
          <w:lang w:val="en-US"/>
        </w:rPr>
        <w:t xml:space="preserve">Ursente Patricia, cl a VII-a                                                                                                </w:t>
      </w:r>
    </w:p>
    <w:p>
      <w:pPr>
        <w:pStyle w:val="Normal"/>
        <w:widowControl w:val="false"/>
        <w:autoSpaceDE w:val="false"/>
        <w:spacing w:lineRule="auto" w:line="276" w:before="0" w:after="200"/>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Normal"/>
        <w:spacing w:before="0" w:after="16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sectPr>
      <w:type w:val="nextPage"/>
      <w:pgSz w:w="12240" w:h="15840"/>
      <w:pgMar w:left="1440" w:right="1440" w:gutter="0" w:header="0" w:top="113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04:00Z</dcterms:created>
  <dc:creator>Camelia</dc:creator>
  <dc:description/>
  <dc:language>en-US</dc:language>
  <cp:lastModifiedBy>Camelia</cp:lastModifiedBy>
  <dcterms:modified xsi:type="dcterms:W3CDTF">2014-11-07T17:04:00Z</dcterms:modified>
  <cp:revision>2</cp:revision>
  <dc:subject/>
  <dc:title/>
</cp:coreProperties>
</file>